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Уважаемые коллеги !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глашает Вас стать партнерами в продвижении уникальной образовательной программы по развитию предпринимательской </w:t>
        <w:br/>
        <w:t>культуры – «Бизнес класс», организованной Сбербанком и Google, при содействии Администрации Приморского края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29:00Z</dcterms:created>
  <dc:creator>adm18</dc:creator>
  <dc:description/>
  <cp:keywords/>
  <dc:language>en-US</dc:language>
  <cp:lastModifiedBy>adm18</cp:lastModifiedBy>
  <dcterms:modified xsi:type="dcterms:W3CDTF">2017-04-12T05:30:00Z</dcterms:modified>
  <cp:revision>3</cp:revision>
  <dc:subject/>
  <dc:title>Информация о проведении Конкурса среди субъектов малого и среднего предпринимательства, а также представителей некоммерческого сектора</dc:title>
</cp:coreProperties>
</file>